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387713189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670110805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881463176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73852494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499321165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334509635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198942966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2036276242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2138633907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881497525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640092134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43772260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39594580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586660558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2061562626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2117842469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405820896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179702679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364149658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745548521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63618139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696733478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765779384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612743778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689530975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929511960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084342870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260074389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875930780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420937796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826571815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206865663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879604592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388715301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245176820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235790194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088367228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967804037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71085852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284695131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339079355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653829117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15655942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854707564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955435285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2055104134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85076862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588319246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557110090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937756460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227598420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693418227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56820401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2131411397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869047067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126691549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455006115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984967939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354367988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084637553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670821250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270467238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808784621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587177858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971650914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12990117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019606550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895043325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423669490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401481573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376551135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515770078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678220313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890348955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328253044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31050154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2147053401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157103923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066439392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540031995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759245706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602480039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753987519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709826560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338815971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943852530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038750203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2088248278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010576741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506964641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067825901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367159231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936988819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955249187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712730721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871210371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651464877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404191322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631528661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